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hanging="0"/>
        <w:rPr/>
      </w:pPr>
      <w:r>
        <w:rPr>
          <w:b w:val="false"/>
          <w:bCs w:val="false"/>
        </w:rPr>
        <w:t>Таблица</w:t>
      </w:r>
      <w:r>
        <w:rPr/>
        <w:t xml:space="preserve"> </w:t>
      </w:r>
      <w:r>
        <w:rPr>
          <w:b w:val="false"/>
          <w:bCs w:val="false"/>
        </w:rPr>
        <w:t>4а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134"/>
        <w:gridCol w:w="1417"/>
        <w:gridCol w:w="1276"/>
        <w:gridCol w:w="1134"/>
        <w:gridCol w:w="1418"/>
      </w:tblGrid>
      <w:tr>
        <w:trPr>
          <w:trHeight w:val="704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 xml:space="preserve">вых </w:t>
            </w:r>
            <w:r>
              <w:rPr/>
              <w:t>,</w:t>
            </w:r>
          </w:p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д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уу.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д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 xml:space="preserve">вх 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д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,</w:t>
            </w:r>
          </w:p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д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40" w:hanging="0"/>
              <w:jc w:val="center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уточн</w:t>
            </w:r>
            <w:r>
              <w:rPr>
                <w:vertAlign w:val="subscript"/>
                <w:lang w:val="en-US"/>
              </w:rPr>
              <w:t>.</w:t>
            </w:r>
            <w:r>
              <w:rPr>
                <w:vertAlign w:val="subscript"/>
              </w:rPr>
              <w:t>факт</w:t>
            </w:r>
            <w:r>
              <w:rPr/>
              <w:t>,</w:t>
            </w:r>
            <w:r>
              <w:rPr>
                <w:vertAlign w:val="subscript"/>
              </w:rPr>
              <w:t xml:space="preserve"> </w:t>
            </w:r>
            <w:r>
              <w:rPr/>
              <w:t>дБ</w:t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ОП3-НУП14/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3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5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37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НУП14/2-НУП13/2</w:t>
            </w:r>
          </w:p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1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0,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4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НУП13/2-НУП12/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2,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1,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3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lang w:val="en-US"/>
              </w:rPr>
            </w:pPr>
            <w:r>
              <w:rPr/>
              <w:t>НУП12/2-НУП11/2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3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1,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НУП11/2-НУП10/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3,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2,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5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НУП10/2-НУП9/2</w:t>
            </w:r>
          </w:p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4,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4,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НУП9/2-НУП8/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2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1,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5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3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НУП8/2-НУП7/2</w:t>
            </w:r>
          </w:p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2,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1,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3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НУП7/2-НУП6/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3,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2,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5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НУП6/2</w:t>
            </w:r>
            <w:r>
              <w:rPr>
                <w:lang w:val="en-US"/>
              </w:rPr>
              <w:t>-НУП5/2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4,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2,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5,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НУП5/2-НУП4/2</w:t>
            </w:r>
          </w:p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4,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0,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4,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НУП4/2-НУП3/2</w:t>
            </w:r>
          </w:p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2,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1,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6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3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НУП3/2-НУП2/2</w:t>
            </w:r>
          </w:p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3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0,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НУП2/2-НУП1</w:t>
            </w:r>
            <w:r>
              <w:rPr>
                <w:lang w:val="en-US"/>
              </w:rPr>
              <w:t>/2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3,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5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НУП1/2</w:t>
            </w:r>
            <w:r>
              <w:rPr>
                <w:lang w:val="en-US"/>
              </w:rPr>
              <w:t>-О</w:t>
            </w:r>
            <w:r>
              <w:rPr/>
              <w:t>УП2</w:t>
            </w:r>
          </w:p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4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1,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31,95</w:t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ОУП2-НУП12/1</w:t>
            </w:r>
          </w:p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3,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2,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5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НУП12/1-НУП11/1</w:t>
            </w:r>
          </w:p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1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1,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5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3,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НУП11/1-НУП10/1</w:t>
            </w:r>
          </w:p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2,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1,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3,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lang w:val="en-US"/>
              </w:rPr>
            </w:pPr>
            <w:r>
              <w:rPr/>
              <w:t>НУП10/1-НУП9/1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3,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1,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3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НУП9/1-НУП8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3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1,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НУП8/1-НУП7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4,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6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НУП7/1-НУП6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1,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0,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4,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3,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НУП6/1-НУП5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2,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1,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НУП5/1- НУП4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3,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1,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4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НУП4/1-НУП3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4,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1,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5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НУП3/1/НУП2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14,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5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НУП2/1-НУП1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4,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1,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5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2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НУП1/1-ОП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1,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31,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/>
              <w:t>-32</w:t>
            </w:r>
          </w:p>
        </w:tc>
      </w:tr>
    </w:tbl>
    <w:p>
      <w:pPr>
        <w:pStyle w:val="Normal"/>
        <w:spacing w:before="0" w:after="0"/>
        <w:ind w:left="0" w:hanging="0"/>
        <w:jc w:val="center"/>
        <w:rPr/>
      </w:pPr>
      <w:r>
        <w:rPr/>
      </w:r>
    </w:p>
    <w:sectPr>
      <w:type w:val="nextPage"/>
      <w:pgSz w:w="11906" w:h="16820"/>
      <w:pgMar w:left="1985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0" w:after="220"/>
      <w:ind w:left="4920" w:hanging="0"/>
    </w:pPr>
    <w:rPr>
      <w:rFonts w:ascii="Arial" w:hAnsi="Arial" w:eastAsia="Times New Roman" w:cs="Arial"/>
      <w:i/>
      <w:i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18:13:00Z</dcterms:created>
  <dc:creator>rem</dc:creator>
  <dc:description/>
  <dc:language>en-US</dc:language>
  <cp:lastModifiedBy>Spider</cp:lastModifiedBy>
  <dcterms:modified xsi:type="dcterms:W3CDTF">2000-11-16T19:46:00Z</dcterms:modified>
  <cp:revision>6</cp:revision>
  <dc:subject/>
  <dc:title>Таблица 4а</dc:title>
</cp:coreProperties>
</file>